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MIANA WYGLĄDU (ZAWARTOŚCI) TWORZONEJ  STRONY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16"/>
              </w:rPr>
              <w:t>P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owrót  do  programu  FrontPage  Express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16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okonanie  zmian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6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36:00Z</dcterms:created>
  <dc:creator>EWA BUDNIEWSKA-BRATEK</dc:creator>
  <dc:description/>
  <dc:language>en-US</dc:language>
  <cp:lastModifiedBy>EWA BUDNIEWSKA-BRATEK</cp:lastModifiedBy>
  <dcterms:modified xsi:type="dcterms:W3CDTF">2000-07-29T20:57:00Z</dcterms:modified>
  <cp:revision>2</cp:revision>
  <dc:subject/>
  <dc:title>ZMIANA WYGLĄDU (ZAWARTOŚCI) TWORZONEJ  STRONY</dc:title>
</cp:coreProperties>
</file>